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before="0" w:after="240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Форма 3.2. Информация о тарифе на водоотведение на 2015 год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80"/>
        <w:gridCol w:w="3792"/>
      </w:tblGrid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органа регулирования, принявшего решение об утверждении тарифа на водоотведение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тарифам Республики Алтай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(дата, номер) решения об утверждении тарифа на водоотведение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Комитета по тарифам Республики Алтай  от 19.12.2014 г. № 45/22 «Об утверждении тарифов на услуги водоотведения, в том числе очистку сточных вод в сфере водоотведения, оказываемые ОАО «Водоканал» г. Горно-Алтайск на 2015 год», Приказ от 09.02.2015 г. № 6/1 «О внесении изменений в приказ Комитета по тарифам Республики Алтай от 19 декабря 2014 года № 45/22»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установленного тарифа на водоотведение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размере 24,66 руб. за 1 куб.м. (без учета НДС, без инвестиционной составляющей), для всех групп потребителей, за исключением  группы население, в размере  29,10 руб. за 1 куб.м. (с учетом НДС, без инвестиционной составляющей) для группы потребителей население, в размере 20,48 руб. за 1 куб.м. льготный тариф (с учетом НДС без инвестиционной составляющей) для группы потребителей - насел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установленного тарифа на водоотведение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01.01.2015 г. по 30.06.2015 г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установленного тарифа на водоотведение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размере 28,24 руб. за 1 куб.м. (без учета НДС, без инвестиционной составляющей), для всех групп потребителей, за исключением  группы население, в размере  33,32 руб. за 1 куб.м. (с учетом НДС, без инвестиционной составляющей) для группы потребителей население, в размере 22,65 руб. за 1 куб.м. льготный тариф (с учетом НДС без инвестиционной составляющей) для группы потребителей - насел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установленного тарифа на водоотведение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01.07.2015 г. по 09.11.2015 г</w:t>
            </w:r>
            <w:r>
              <w:rPr>
                <w:sz w:val="24"/>
                <w:szCs w:val="24"/>
              </w:rPr>
              <w:t xml:space="preserve">.  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установленного тарифа на водоотведение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размере 28,58 руб. за 1 куб.м. (без учета НДС, без инвестиционной составляющей), для всех групп потребителей, за исключением  группы население, в размере  33,72 руб. за 1 куб.м. (с учетом НДС, без инвестиционной составляющей) для группы потребителей население, в размере 22,65 руб. за 1 куб.м. льготный тариф (с учетом НДС без инвестиционной составляющей) для группы потребителей - насел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установленного тарифа на водоотведение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10.11.2015 г. по 31.12.2015 г</w:t>
            </w:r>
            <w:r>
              <w:rPr>
                <w:sz w:val="24"/>
                <w:szCs w:val="24"/>
              </w:rPr>
              <w:t xml:space="preserve">.  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официального опубликования решения об установлении тарифа на водоотведение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нет-портал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ltai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epablic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247" w:right="964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ai-repablic.ru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6:37:00Z</dcterms:created>
  <dc:creator>КонсультантПлюс</dc:creator>
  <dc:description/>
  <cp:keywords/>
  <dc:language>en-US</dc:language>
  <cp:lastModifiedBy>All</cp:lastModifiedBy>
  <dcterms:modified xsi:type="dcterms:W3CDTF">2015-11-09T08:59:00Z</dcterms:modified>
  <cp:revision>5</cp:revision>
  <dc:subject/>
  <dc:title/>
</cp:coreProperties>
</file>