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Форма 2.2. Информация о тарифе на питьевую воду (питьевое водоснабжение) на 2015 год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0"/>
        <w:gridCol w:w="3792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регулирования, принявшего решение об утверждении тарифа на питьевую воду (питьевое водоснабжение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тарифам Республики Алтай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(дата, номер) решения об утверждении тарифа на питьевую воду (питьевое водоснабжение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Комитета по тарифам Республики Алтай  от 19.12.2014 г. № 45/21 «Об утверждении тарифов на питьевую воду в сфере холодного водоснабжения, поставляемую ОАО «Водоканал» г. Горно-Алтайск на 2015 год», от 20.10.2015 г. № 38/23 «О внесении изменений  в приказ Комитета по тарифам Республики Алтай от 19 декабря 2015 г. № 45/21»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установленного тарифа на питьевую воду (питьевое водоснабжение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мере 23,97 руб. за 1 куб.м. (без учета НДС, без инвестиционной составляющей), для всех групп потребителей, за исключением  группы население, в размере  28,28 руб. за 1 куб.м. (с учетом НДС, без инвестиционной составляющей) для группы потребителей насе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установленного тарифа на питьевую воду (питьевое водоснабжение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.01.2015 г. по 30.06.2015 г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установленного тарифа на питьевую воду (питьевое водоснабжение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мере 30,15 руб. за 1 куб.м. (без учета НДС, без инвестиционной составляющей), для всех групп потребителей, за исключением  группы население, в размере  35,58 руб. за 1 куб.м. (с учетом НДС, без инвестиционной составляющей) для группы потребителей население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установленного тарифа на питьевую воду (питьевое водоснабжение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1.07.2015 г. по 09.11.2015 г</w:t>
            </w:r>
            <w:r>
              <w:rPr>
                <w:sz w:val="24"/>
                <w:szCs w:val="24"/>
              </w:rPr>
              <w:t xml:space="preserve">. 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установленного тарифа на питьевую воду (питьевое водоснабжение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мере 31,97 руб. за 1 куб.м. (без учета НДС, без инвестиционной составляющей), для всех групп потребителей, за исключением  группы население, в размере  37,72 руб. за 1 куб.м. (с учетом НДС, без инвестиционной составляющей) для группы потребителей население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установленного тарифа на питьевую воду (питьевое водоснабжение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10.11.2015 г. по 31.12.2015 г</w:t>
            </w:r>
            <w:r>
              <w:rPr>
                <w:sz w:val="24"/>
                <w:szCs w:val="24"/>
              </w:rPr>
              <w:t xml:space="preserve">. 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официального опубликования решения об установлении тарифа на питьевую воду (питьевое водоснабжение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портал 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ltai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pablic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259" w:right="92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i-repablic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0:00Z</dcterms:created>
  <dc:creator>КонсультантПлюс</dc:creator>
  <dc:description/>
  <cp:keywords/>
  <dc:language>en-US</dc:language>
  <cp:lastModifiedBy>All</cp:lastModifiedBy>
  <cp:lastPrinted>2013-06-27T10:56:00Z</cp:lastPrinted>
  <dcterms:modified xsi:type="dcterms:W3CDTF">2015-11-09T09:00:00Z</dcterms:modified>
  <cp:revision>6</cp:revision>
  <dc:subject/>
  <dc:title/>
</cp:coreProperties>
</file>